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 งานบริการและติดตั้งเครื่องสูบน้ำเครื่องยนต์และไฟฟ้า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 xml:space="preserve">    </w:t>
        <w:tab/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410"/>
        <w:gridCol w:w="992"/>
        <w:gridCol w:w="1559"/>
        <w:gridCol w:w="2552"/>
      </w:tblGrid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ที่สำคัญ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56540</wp:posOffset>
                      </wp:positionV>
                      <wp:extent cx="5353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9pt;margin-top:2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และสำนักงานเขต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ป้องกันและแก้ไขปัญหาน้ำท่วมเป็นไปอย่างมีประสิทธิภาพ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326390</wp:posOffset>
                      </wp:positionV>
                      <wp:extent cx="260350" cy="285750"/>
                      <wp:effectExtent l="22860" t="5080" r="2222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60280" cy="285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daeef3" stroked="t" o:allowincell="t" style="position:absolute;margin-left:157.15pt;margin-top:25.7pt;width:20.45pt;height:22.45pt;mso-wrap-style:none;v-text-anchor:middle;rotation:90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และติดตั้งเครื่องสูบน้ำเครื่องยนต์และไฟฟ้าสำเร็จตามเป้าหมาย</w:t>
            </w:r>
          </w:p>
        </w:tc>
      </w:tr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277495</wp:posOffset>
                      </wp:positionV>
                      <wp:extent cx="530606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0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9pt;margin-top:21.85pt;width:41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าชนในพื้นที่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ูบระบายน้ำในพื้นที่อย่างมีประสิทธิภาพ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2225</wp:posOffset>
                      </wp:positionV>
                      <wp:extent cx="371475" cy="371475"/>
                      <wp:effectExtent l="5715" t="20955" r="571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6.05pt;margin-top:1.75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ด้านกฎ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ุ้มค่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ระบวน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ศัยอำนาจตาม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 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ราชการกรุงเทพมหานคร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28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และบรรเทาสาธารณภัย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ตั้งเครื่องสูบน้ำ เครื่องยนต์ไฟฟ้า ในพื้นที่เพื่อระบายน้ำอย่าง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มีประสิทธิภาพสูงขึ้น ก่อผลเสียหายน้อยล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92405</wp:posOffset>
                      </wp:positionV>
                      <wp:extent cx="371475" cy="333375"/>
                      <wp:effectExtent l="5715" t="19050" r="5715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333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862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6.05pt;margin-top:15.15pt;width:29.2pt;height:26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ความสำเร็จในการให้บริการ เครื่องสูบน้ำเครื่องยนต์และไฟฟ้า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 งานซ่อมแซมและบำรุงรักษาเครื่องจักรกลเครื่องทุ่นแรง และยานพาหนะ                                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2422"/>
        <w:gridCol w:w="851"/>
        <w:gridCol w:w="1558"/>
        <w:gridCol w:w="2553"/>
      </w:tblGrid>
      <w:tr>
        <w:trPr>
          <w:trHeight w:val="5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ที่สำคัญ</w:t>
            </w:r>
          </w:p>
        </w:tc>
      </w:tr>
      <w:tr>
        <w:trPr>
          <w:trHeight w:val="14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04800</wp:posOffset>
                      </wp:positionV>
                      <wp:extent cx="54679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6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24pt;width:430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มูลเครื่องจักร เครื่องทุ่นแรง ที่ต้องการซ่อมแซมชัดเ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งบประมาณพร้อ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567690</wp:posOffset>
                      </wp:positionV>
                      <wp:extent cx="371475" cy="371475"/>
                      <wp:effectExtent l="5715" t="20955" r="5715" b="203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0.8pt;margin-top:44.7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501015</wp:posOffset>
                      </wp:positionV>
                      <wp:extent cx="371475" cy="371475"/>
                      <wp:effectExtent l="20955" t="5715" r="2032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128.25pt;margin-top:39.45pt;width:29.2pt;height:29.2pt;mso-wrap-style:none;v-text-anchor:middle;rotation:90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จักรกลและเครื่องทุ่นแรงที่ได้รับการซ่อมแซมและบำรุงรักษาตามที่ร้องขอจนสำเร็จ</w:t>
            </w:r>
          </w:p>
        </w:tc>
      </w:tr>
      <w:tr>
        <w:trPr>
          <w:trHeight w:val="83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87020</wp:posOffset>
                      </wp:positionV>
                      <wp:extent cx="546798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6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22.6pt;width:430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ซ่อมแซม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การจัดจ้างที่ชัดเจน มีงบประมาณพร้อ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trHeight w:val="4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ด้านกฎหมา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งาน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ุ้มค่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ระบวนการ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กระทรวงการคลังว่าด้วย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0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color w:val="FF0000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จัดจ้าง ซ่อมแซม เครื่องอุปกรณ์ ถูกต้องตามกระบวนการ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ครื่องจักรที่มีประสิทธิภาพในการปฏิบัติงานอย่างดีเยี่ย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75920</wp:posOffset>
                      </wp:positionV>
                      <wp:extent cx="371475" cy="371475"/>
                      <wp:effectExtent l="5715" t="20955" r="5715" b="203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5.3pt;margin-top:29.6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ครื่องจักรกลและเครื่องทุ่นแรงที่ร้องขอสนับสนุนแก้ไขซ่อมแซมได้รับการดำเนินการดำเนินการ    แล้วเสร็จ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 งานจัดหาอะไหล่สำรอง เครื่องจักรกลเครื่องทุ่นแรง และยานพาหนะ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082"/>
        <w:gridCol w:w="2311"/>
        <w:gridCol w:w="992"/>
        <w:gridCol w:w="1559"/>
        <w:gridCol w:w="2552"/>
      </w:tblGrid>
      <w:tr>
        <w:trPr>
          <w:trHeight w:val="553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</w:t>
            </w:r>
          </w:p>
        </w:tc>
      </w:tr>
      <w:tr>
        <w:trPr>
          <w:trHeight w:val="1504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9525</wp:posOffset>
                      </wp:positionV>
                      <wp:extent cx="535368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53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0.75pt;width:42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ะไหล่สำรอง เครื่องจักร และเครื่องทุ่นแรงตามกำหน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619125</wp:posOffset>
                      </wp:positionV>
                      <wp:extent cx="371475" cy="371475"/>
                      <wp:effectExtent l="5715" t="20955" r="5715" b="203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4.85pt;margin-top:48.75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541020</wp:posOffset>
                      </wp:positionV>
                      <wp:extent cx="371475" cy="371475"/>
                      <wp:effectExtent l="20955" t="5715" r="2032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130.5pt;margin-top:42.6pt;width:29.2pt;height:29.2pt;mso-wrap-style:none;v-text-anchor:middle;rotation:90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หาอะไหล่สำรองเครื่องจักรกล เครื่องทุ่นแรงและยานพาหนะได้ดำเนินการครบถ้วน     มีประสิทธิภาพ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3370</wp:posOffset>
                      </wp:positionV>
                      <wp:extent cx="535368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5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3.1pt;width:42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จัดหาอะไหล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จักร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กำหนดในรายละเอีย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pec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ชัดเ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trHeight w:val="52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ด้านกฎหมาย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ุ้มค่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ระบวนการ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กระทรวงการคลังว่าด้วย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0</w:t>
            </w:r>
            <w:bookmarkStart w:id="0" w:name="_GoBack"/>
            <w:bookmarkEnd w:id="0"/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อะไหล่เครื่องจักร อุปกรณ์ที่ครบถ้วนสมบูรณ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ะไหล่สำร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การทำงานอย่างมีประสิทธิภาพ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424180</wp:posOffset>
                      </wp:positionV>
                      <wp:extent cx="371475" cy="371475"/>
                      <wp:effectExtent l="5715" t="20955" r="5715" b="203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4.85pt;margin-top:33.4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ารร้องขอสนับสนุนอะไหล่สำรองเครื่องจักรกลเครื่องทุ่นแรง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 ปฏิบัติงานสนับสนุนเครื่องจักรกลและเครื่องทุ่นแร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967"/>
        <w:gridCol w:w="2410"/>
        <w:gridCol w:w="992"/>
        <w:gridCol w:w="1559"/>
        <w:gridCol w:w="2552"/>
      </w:tblGrid>
      <w:tr>
        <w:trPr>
          <w:trHeight w:val="64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</w:t>
            </w:r>
          </w:p>
        </w:tc>
      </w:tr>
      <w:tr>
        <w:trPr>
          <w:trHeight w:val="153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9720</wp:posOffset>
                      </wp:positionV>
                      <wp:extent cx="53536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5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3.6pt;width:42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ขอรับการสนับสนุน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จักรและเครื่องทุ่นแรงที่มีพร้อมใช้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549275</wp:posOffset>
                      </wp:positionV>
                      <wp:extent cx="371475" cy="371475"/>
                      <wp:effectExtent l="5715" t="20955" r="571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4.85pt;margin-top:43.25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49275</wp:posOffset>
                      </wp:positionV>
                      <wp:extent cx="371475" cy="371475"/>
                      <wp:effectExtent l="20955" t="5715" r="2032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115.5pt;margin-top:43.25pt;width:29.2pt;height:29.2pt;mso-wrap-style:none;v-text-anchor:middle;rotation:90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จักรกลและเครื่องทุ่นแรงที่ร้องขอสนับสนุนได้รับการจัดสรรจนครบถ้ว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71780</wp:posOffset>
                      </wp:positionV>
                      <wp:extent cx="535368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5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1.4pt;width:42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ีส่วนได้ส่วนเสีย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อรับการสนับสนุนที่ชัดเจน ข้อมูลพื้นที่ชัดเ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</w:t>
            </w:r>
            <w:r>
              <w:rPr>
                <w:rFonts w:ascii="TH SarabunIT๙" w:hAnsi="TH SarabunIT๙" w:cs="TH SarabunIT๙"/>
              </w:rPr>
              <w:t>ด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ด้านกฎหมาย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ุ้มค่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ระบวนการ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ศัยอำนาจตาม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 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ราชการกรุงเทพมหานคร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28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และบรรเทาสาธารณภัย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50</w:t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4"/>
                <w:szCs w:val="32"/>
              </w:rPr>
            </w:pPr>
            <w:r>
              <w:rPr>
                <w:rFonts w:cs="TH SarabunIT๙" w:ascii="TH SarabunIT๙" w:hAnsi="TH SarabunIT๙"/>
                <w:sz w:val="24"/>
                <w:szCs w:val="3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เครื่องจักรกลได้ทันเวลาตามต้อ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ครื่องจักรที่มีประสิทธิภาพ สนับสนุน ในทุกพื้นที่ที่ต้องการสนับสนุน ลดความเสียห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53060</wp:posOffset>
                      </wp:positionV>
                      <wp:extent cx="371475" cy="371475"/>
                      <wp:effectExtent l="5715" t="20955" r="5715" b="203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4.85pt;margin-top:27.8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ารร้องขอสนับสนุนเครื่องจักรกลและเครื่องทุ่นแรง ได้ดำเนินการจนครบถ้วนสมบูรณ์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 งานตรวจสอบเครื่องสูบน้ำเครื่องยนต์และไฟฟ้า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3"/>
        <w:gridCol w:w="2328"/>
        <w:gridCol w:w="992"/>
        <w:gridCol w:w="1559"/>
        <w:gridCol w:w="2552"/>
      </w:tblGrid>
      <w:tr>
        <w:trPr>
          <w:trHeight w:val="31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</w:t>
            </w:r>
          </w:p>
        </w:tc>
      </w:tr>
      <w:tr>
        <w:trPr>
          <w:trHeight w:val="1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04800</wp:posOffset>
                      </wp:positionV>
                      <wp:extent cx="535368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5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4pt;width:42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ดูแลเครื่องสูบน้ำ เครื่องยนต์ไฟฟ้า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รวจสอบแก้ไข ซ่อมบำรุงอย่างถูกหลักวิชาการ และสม่ำเสม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68045</wp:posOffset>
                      </wp:positionV>
                      <wp:extent cx="371475" cy="371475"/>
                      <wp:effectExtent l="5715" t="20955" r="5715" b="203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5.6pt;margin-top:68.35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49275</wp:posOffset>
                      </wp:positionV>
                      <wp:extent cx="371475" cy="371475"/>
                      <wp:effectExtent l="20955" t="5715" r="2032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115.5pt;margin-top:43.25pt;width:29.2pt;height:29.2pt;mso-wrap-style:none;v-text-anchor:middle;rotation:90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เครื่องสูบน้ำเครื่องยนต์ไฟฟ้าตามที่ได้รับการร้องขอสนับสนุนดำเนินการจนสมบูรณ์ครบถ้วน</w:t>
            </w:r>
          </w:p>
        </w:tc>
      </w:tr>
      <w:tr>
        <w:trPr>
          <w:trHeight w:val="114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26390</wp:posOffset>
                      </wp:positionV>
                      <wp:extent cx="535368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53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5.7pt;width:42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มีส่วนได้ส่วนเสีย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ที่ชัดเจน พร้อมดำเนิน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</w:t>
            </w:r>
            <w:r>
              <w:rPr>
                <w:rFonts w:ascii="TH SarabunIT๙" w:hAnsi="TH SarabunIT๙" w:cs="TH SarabunIT๙"/>
              </w:rPr>
              <w:t>ด</w:t>
            </w:r>
          </w:p>
        </w:tc>
      </w:tr>
      <w:tr>
        <w:trPr>
          <w:trHeight w:val="31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กำหนดด้านกฎหมาย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งาน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ุ้มค่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ระบวนการ</w:t>
            </w:r>
          </w:p>
        </w:tc>
      </w:tr>
      <w:tr>
        <w:trPr>
          <w:trHeight w:val="2012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กระทรวงการคลังว่าด้วย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เครื่องสูบน้ำเครื่องยนต์ไฟฟ้าพร้อมใช้งานได้อย่างมีประสิทธิภาพ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ครื่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บ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ใช้ง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ย่างมีประสิทธิ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ลดความเสียหายในการปฏิบัติ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61645</wp:posOffset>
                      </wp:positionV>
                      <wp:extent cx="371475" cy="371475"/>
                      <wp:effectExtent l="5715" t="20955" r="5715" b="203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daeef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aeef3" stroked="t" o:allowincell="t" style="position:absolute;margin-left:5.6pt;margin-top:36.35pt;width:29.2pt;height:29.2pt;mso-wrap-style:none;v-text-anchor:middle" type="_x0000_t13">
                      <v:fill o:detectmouseclick="t" type="solid" color2="#25110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ครื่องสูบน้ำเครื่องยนต์ไฟฟ้าได้รับการตรวจสอบตามที่ร้องขอ</w:t>
            </w:r>
          </w:p>
        </w:tc>
      </w:tr>
    </w:tbl>
    <w:p>
      <w:pPr>
        <w:pStyle w:val="Normal"/>
        <w:spacing w:before="240" w:after="20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่วยงาน กองเครื่องจักรกล</w:t>
      </w: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</w:r>
      <w:r>
        <w:rPr>
          <w:rFonts w:cs="TH SarabunIT๙" w:ascii="TH SarabunIT๙" w:hAnsi="TH SarabunIT๙"/>
          <w:sz w:val="36"/>
          <w:szCs w:val="36"/>
        </w:rPr>
        <w:tab/>
        <w:tab/>
        <w:tab/>
        <w:tab/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ตารางที่ </w:t>
      </w:r>
      <w:r>
        <w:rPr>
          <w:rFonts w:cs="TH SarabunIT๙" w:ascii="TH SarabunIT๙" w:hAnsi="TH SarabunIT๙"/>
          <w:sz w:val="36"/>
          <w:szCs w:val="36"/>
        </w:rPr>
        <w:t>1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พันธกิจ</w:t>
            </w:r>
            <w:r>
              <w:rPr>
                <w:rFonts w:cs="TH SarabunIT๙" w:ascii="TH SarabunIT๙" w:hAnsi="TH SarabunIT๙"/>
                <w:b/>
                <w:bCs/>
                <w:sz w:val="40"/>
                <w:szCs w:val="4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ภารกิ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กระบวน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ขอบเข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szCs w:val="40"/>
              </w:rPr>
              <w:t>หน่วยงานรับผิดชอบ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ป้องกันและแก้ ไขปัญหาน้ำท่ว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ริการและติดตั้งเครื่องสูบน้ำเครื่องยนต์ และไฟฟ้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งานบริการและติดตั้งเครื่องสูบน้ำเครื่องยนต์และไฟฟ้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เครื่องจักรกล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งานซ่อมและบำรุงรักษาเครื่องจักรกลและเครื่องทุ่นแร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ยานพาหน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งานจัดหาอะไหล่สำรองเครื่องจักรกลและเครื่องทุ่นแร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ยานพาหน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งานสนับสนุนเครื่องจักรกลและเครื่องทุ่นแร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งานตรวจสอบเครื่องสูบน้ำเครื่องยนต์และไฟฟ้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ระบวนการงานบริการและติดตั้งเครื่องสูบน้ำเครื่องยนต์และไฟฟ้า</w:t>
      </w:r>
      <w:r>
        <w:rPr>
          <w:rFonts w:cs="TH SarabunIT๙" w:ascii="TH SarabunIT๙" w:hAnsi="TH SarabunIT๙"/>
          <w:sz w:val="36"/>
          <w:szCs w:val="36"/>
        </w:rPr>
        <w:tab/>
        <w:tab/>
        <w:tab/>
        <w:t xml:space="preserve">   </w:t>
        <w:tab/>
        <w:t xml:space="preserve">     </w:t>
        <w:tab/>
        <w:tab/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ตารางที่ </w:t>
      </w:r>
      <w:r>
        <w:rPr>
          <w:rFonts w:cs="TH SarabunIT๙" w:ascii="TH SarabunIT๙" w:hAnsi="TH SarabunIT๙"/>
          <w:sz w:val="36"/>
          <w:szCs w:val="36"/>
        </w:rPr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134"/>
        <w:gridCol w:w="1559"/>
        <w:gridCol w:w="1843"/>
        <w:gridCol w:w="1276"/>
        <w:gridCol w:w="113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Fl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ฟอร์ม  ที่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้างอิ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65735</wp:posOffset>
                      </wp:positionV>
                      <wp:extent cx="1733550" cy="1329055"/>
                      <wp:effectExtent l="5080" t="5715" r="5715" b="5835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32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  ได้รับแจ้งขอสนับสนุนเครื่องสูบ  น้ำผ่านวิทยุ 7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75pt;margin-top:13.05pt;width:136.45pt;height:104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  ได้รับแจ้งขอสนับสนุนเครื่องสูบ  น้ำผ่านวิทยุ 7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22885</wp:posOffset>
                      </wp:positionV>
                      <wp:extent cx="1270" cy="4578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pt;margin-top:17.55pt;width:0.05pt;height:3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55905</wp:posOffset>
                      </wp:positionV>
                      <wp:extent cx="2085975" cy="2095500"/>
                      <wp:effectExtent l="7620" t="6985" r="6985" b="12096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2095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หัวหน้ากลุ่มงานฯแจ้งหัวหน้างานฯ แจ้งหน่วยฯ เข้า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5pt;margin-top:20.15pt;width:164.2pt;height:164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หัวหน้ากลุ่มงานฯแจ้งหัวหน้างานฯ แจ้งหน่วยฯ เข้า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ูนย์วิทยุ ๗๐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จ้งเครื่องขัดข้องจากหน่วยงานในพื้นที่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ฯสอบถามรายละเอียดและแจ้งหัวหน้า     กลุ่ม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งานยานพาหนะ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ใบรับแจ้งต่อเดือน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ดยหัวหน้างานยานพาหนะ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รายงาน ประจำ    เดือน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920875</wp:posOffset>
                      </wp:positionV>
                      <wp:extent cx="1270" cy="27622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pt;margin-top:93.2pt;width:0.05pt;height:21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ตรวจสอบ  รายละเอียด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หัวหน้างานบริการฯ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รับผิดชอบพื้นที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บริการเครื่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ใบงานที่ได้รับแจ้งและจ่ายออก ไป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ดย หัวหน้ากลุ่มงานบริการเครื่อง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รายงาน ประจำ    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ระบวนการงานบริการและติดตั้งเครื่องสูบน้ำเครื่องยนต์และไฟฟ้า</w:t>
      </w:r>
      <w:r>
        <w:rPr>
          <w:rFonts w:cs="TH SarabunIT๙" w:ascii="TH SarabunIT๙" w:hAnsi="TH SarabunIT๙"/>
          <w:sz w:val="36"/>
          <w:szCs w:val="36"/>
        </w:rPr>
        <w:tab/>
        <w:tab/>
        <w:tab/>
        <w:t xml:space="preserve">   </w:t>
        <w:tab/>
        <w:t xml:space="preserve">     </w:t>
        <w:tab/>
        <w:tab/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ตารางที่ </w:t>
      </w:r>
      <w:r>
        <w:rPr>
          <w:rFonts w:cs="TH SarabunIT๙" w:ascii="TH SarabunIT๙" w:hAnsi="TH SarabunIT๙"/>
          <w:sz w:val="36"/>
          <w:szCs w:val="36"/>
        </w:rPr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417"/>
        <w:gridCol w:w="1276"/>
        <w:gridCol w:w="1559"/>
        <w:gridCol w:w="1985"/>
        <w:gridCol w:w="1276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643255</wp:posOffset>
                      </wp:positionV>
                      <wp:extent cx="1905" cy="524510"/>
                      <wp:effectExtent l="36830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5pt;margin-top:50.65pt;width:0.1pt;height:4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F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ฟอร์ม  ที่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้างอิ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70485</wp:posOffset>
                      </wp:positionV>
                      <wp:extent cx="1685925" cy="6477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งานติดตั้งจัดเตรียมเครื่องสูบน้ำและอุปกรณ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51pt;mso-wrap-distance-left:9.05pt;mso-wrap-distance-right:9.05pt;mso-wrap-distance-top:0pt;mso-wrap-distance-bottom:0pt;margin-top:5.55pt;mso-position-vertical-relative:text;margin-left:3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น่วยงานติดตั้งจัดเตรียมเครื่องสูบน้ำและอุปกรณ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284480</wp:posOffset>
                      </wp:positionV>
                      <wp:extent cx="1270" cy="155575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5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25pt;margin-top:-67pt;width:0.1pt;height:12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ใหม่กรณ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เครื่องเพิ่มเติม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่อมแซมกรณี  เครื่อง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ดข้อง ชำรุด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อดถอนกรณี  เก็บบำรุงรั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งาน     บริการเครื่อง 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ชั่วโม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แล้วเสร็จ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ดยหัวหน้างานบริการเครื่อง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รายงาน ประจ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080770</wp:posOffset>
                      </wp:positionV>
                      <wp:extent cx="1270" cy="753110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25pt;margin-top:85.1pt;width:0.1pt;height:5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42595</wp:posOffset>
                      </wp:positionV>
                      <wp:extent cx="1685925" cy="6477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ติดตั้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       ติดตั้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51pt;mso-wrap-distance-left:9.05pt;mso-wrap-distance-right:9.05pt;mso-wrap-distance-top:0pt;mso-wrap-distance-bottom:0pt;margin-top:34.85pt;mso-position-vertical-relative:text;margin-left:33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น่วยติดตั้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       ติดตั้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ตรวจสอบ    รายละเอียด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หัวหน้างานบริการฯ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ที่รับผิดชอบพื้นที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บริการเครื่อง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ชั่วโมง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จัดเตรียม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เสร็จ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ดยหัวหน้ากลุ่มงานบริการเครื่อง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รายงาน ประจำ    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ระบวนการงานบริการและติดตั้งเครื่องสูบน้ำเครื่องยนต์และไฟฟ้า</w:t>
      </w:r>
      <w:r>
        <w:rPr>
          <w:rFonts w:cs="TH SarabunIT๙" w:ascii="TH SarabunIT๙" w:hAnsi="TH SarabunIT๙"/>
          <w:sz w:val="36"/>
          <w:szCs w:val="36"/>
        </w:rPr>
        <w:tab/>
        <w:tab/>
        <w:tab/>
        <w:t xml:space="preserve">   </w:t>
        <w:tab/>
        <w:t xml:space="preserve">     </w:t>
        <w:tab/>
        <w:tab/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ตารางที่ </w:t>
      </w:r>
      <w:r>
        <w:rPr>
          <w:rFonts w:cs="TH SarabunIT๙" w:ascii="TH SarabunIT๙" w:hAnsi="TH SarabunIT๙"/>
          <w:sz w:val="36"/>
          <w:szCs w:val="36"/>
        </w:rPr>
        <w:t>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417"/>
        <w:gridCol w:w="1276"/>
        <w:gridCol w:w="1559"/>
        <w:gridCol w:w="1985"/>
        <w:gridCol w:w="1276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F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ฟอร์ม  ที่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้างอิ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7940</wp:posOffset>
                      </wp:positionV>
                      <wp:extent cx="1270" cy="433705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pt;margin-top:2.2pt;width:0.1pt;height:34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36830</wp:posOffset>
                      </wp:positionV>
                      <wp:extent cx="1828800" cy="1024255"/>
                      <wp:effectExtent l="5080" t="5715" r="5715" b="49403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2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 รายงานผลและส่งมอบผู้ดูแลรับผิดชอ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75pt;margin-top:2.9pt;width:143.95pt;height:8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 รายงานผลและส่งมอบผู้ดูแลรับผิดช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ใบรับมอบส่งมอบ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อกร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ซ็นชื่อทั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งฝ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ผู้รับ  ม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บริการเครื่อง 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นาที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ใ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มอบรับมอบ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ดยหั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การเครื่องสูบน้ำ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มอบส่งมอบ</w:t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52:00Z</dcterms:created>
  <dc:creator>TK</dc:creator>
  <dc:description/>
  <cp:keywords/>
  <dc:language>en-US</dc:language>
  <cp:lastModifiedBy>TK</cp:lastModifiedBy>
  <cp:lastPrinted>2018-06-26T14:56:00Z</cp:lastPrinted>
  <dcterms:modified xsi:type="dcterms:W3CDTF">2018-06-26T09:58:00Z</dcterms:modified>
  <cp:revision>14</cp:revision>
  <dc:subject/>
  <dc:title/>
</cp:coreProperties>
</file>